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i/>
          <w:sz w:val="16"/>
          <w:szCs w:val="16"/>
        </w:rPr>
        <w:t xml:space="preserve">Załącznik nr 1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i/>
          <w:sz w:val="16"/>
          <w:szCs w:val="16"/>
        </w:rPr>
        <w:t>do zapytania ofertowego Nr OL-POR-A.213.183.2022.2</w:t>
      </w:r>
    </w:p>
    <w:p>
      <w:pPr>
        <w:pStyle w:val="Normal"/>
        <w:rPr>
          <w:rFonts w:ascii="Arial Narrow" w:hAnsi="Arial Narrow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 Narrow" w:hAnsi="Arial Narrow"/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OPIS PRZEDMIOTU ZAMÓWIENIA</w:t>
      </w:r>
    </w:p>
    <w:p>
      <w:pPr>
        <w:pStyle w:val="Normal"/>
        <w:spacing w:lineRule="auto" w:line="360" w:before="0" w:after="0"/>
        <w:ind w:left="-142" w:hanging="0"/>
        <w:jc w:val="center"/>
        <w:rPr/>
      </w:pPr>
      <w:r>
        <w:rPr>
          <w:rFonts w:eastAsia="Times New Roman" w:cs="Arial Narrow" w:ascii="Arial Narrow" w:hAnsi="Arial Narrow"/>
          <w:b/>
          <w:lang w:eastAsia="pl-PL"/>
        </w:rPr>
        <w:t>Sprzątanie pomieszczeń biurowych, socjalnych i pomocniczych w siedzibie Państwowej Inspekcji Pracy Okręgowego Inspektoratu Pracy w Olsztynie przy ul. Kopernika 29, 10-512 Olsztyn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</w:rPr>
        <w:t xml:space="preserve">Przedmiotem zamówienia jest świadczenie usług </w:t>
      </w:r>
      <w:r>
        <w:rPr>
          <w:rFonts w:cs="Arial Narrow" w:ascii="Arial Narrow" w:hAnsi="Arial Narrow"/>
        </w:rPr>
        <w:t>sprzątania pomieszczeń biurowych, socjalnych i pomocniczych            w siedzibie Państwowej Inspekcji Pracy Okręgowego Inspektoratu Pracy w Olsztynie przy ul. Kopernika 29,                      10-512 Olsztyn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 Narrow" w:hAnsi="Arial Narrow"/>
        </w:rPr>
        <w:t>Zamówieniem objęte są zanieczyszczenia wynikające z normalnego funkcjonowania  i eksploatacji obiektu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 Narrow" w:hAnsi="Arial Narrow"/>
        </w:rPr>
        <w:t>Obiekt jest położony w Olsztynie przy ul. Kopernika 29, (kod pocztowy: 10-512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Świadczeniem objęta jest nieruchomość w postaci budynku w zakresie określonym w załączniku nr 2 do zapytania ofertowego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udynek jest czterokondygnacyjny bez wind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 Narrow" w:hAnsi="Arial Narrow"/>
        </w:rPr>
        <w:t>Zakresem świadczenia usług sprzątania objęte są: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Arial Narrow" w:hAnsi="Arial Narrow" w:eastAsia="Arial Narrow" w:cs="Arial"/>
        </w:rPr>
      </w:pPr>
      <w:r>
        <w:rPr>
          <w:rFonts w:cs="Arial" w:ascii="Arial Narrow" w:hAnsi="Arial Narrow"/>
        </w:rPr>
        <w:t>-   pomieszczenia, korytarze oraz klatki schodowe usytuowane w piwnicy, na parterze, oraz  III i IV piętrze, zgodnie z Załącznikiem nr 2 do zapytania ofertowego - Zestawienie powierzchni pomieszczeń i okien do sprzątania w siedzibie Państwowej Inspekcji Pracy Okręgowego Inspektoratu Pracy w Olsztynie przy ul. Kopernika 29, 10-512 Olsztyn.</w:t>
      </w:r>
      <w:r>
        <w:rPr>
          <w:rFonts w:eastAsia="Arial Narrow" w:cs="Arial" w:ascii="Arial Narrow" w:hAnsi="Arial Narrow"/>
        </w:rPr>
        <w:t>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eastAsia="Arial Narrow" w:cs="Arial" w:ascii="Arial Narrow" w:hAnsi="Arial Narrow"/>
        </w:rPr>
        <w:t xml:space="preserve">7.   </w:t>
      </w:r>
      <w:r>
        <w:rPr>
          <w:rFonts w:cs="Arial" w:ascii="Arial Narrow" w:hAnsi="Arial Narrow"/>
        </w:rPr>
        <w:t xml:space="preserve">Usługi sprzątania stanowiące przedmiot zamówienia będą wykonywane w dni robocze </w:t>
      </w:r>
      <w:r>
        <w:rPr>
          <w:rFonts w:cs="Arial" w:ascii="Arial Narrow" w:hAnsi="Arial Narrow"/>
          <w:b/>
        </w:rPr>
        <w:t>od godziny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>11.00</w:t>
      </w:r>
      <w:r>
        <w:rPr>
          <w:rFonts w:cs="Arial" w:ascii="Arial Narrow" w:hAnsi="Arial Narrow"/>
          <w:b/>
          <w:vertAlign w:val="superscript"/>
        </w:rPr>
        <w:t xml:space="preserve">  </w:t>
      </w:r>
      <w:r>
        <w:rPr>
          <w:rFonts w:cs="Arial" w:ascii="Arial Narrow" w:hAnsi="Arial Narrow"/>
          <w:b/>
        </w:rPr>
        <w:t>do godziny 15</w:t>
      </w:r>
      <w:r>
        <w:rPr>
          <w:rFonts w:cs="Arial" w:ascii="Arial Narrow" w:hAnsi="Arial Narrow"/>
          <w:b/>
          <w:vertAlign w:val="superscript"/>
        </w:rPr>
        <w:t>30</w:t>
      </w:r>
      <w:r>
        <w:rPr>
          <w:rFonts w:cs="Arial" w:ascii="Arial Narrow" w:hAnsi="Arial Narrow"/>
        </w:rPr>
        <w:t>. Sprzątanie pomieszczeń biurowych odbywa się w obecności pracownika zatrudnionego w danym pomieszczeniu lub innego przedstawiciela Zamawiającego. Czas rozpoczęcia i zakończenia sprzątania może ulec zmianie w zależności od potrzeb Zamawiająceg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a zobowiązuje się do wykonywania prac będących przedmiotem niniejszej umowy z należytą starannością i dokładnością, w szczególności do obowiązków Wykonawcy należy stałe utrzymanie czystości poprzez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kurzanie i usuwanie zabrudzeń podłóg pokrytych wykładziną dywanową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kurzanie i zmywanie powierzchni pokrytych panelami i płytkami ceramicznymi z użyciem środków myjąco-pielęgnujących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mycie i dezynfekcja klamek, balustrad i poręczy z użyciem płynów do dezynfekcji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kurzanie i wycieranie mebli, wyposażenia biurowego i parapetów płynem do konserwacji mebli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mycie i dezynfekcja urządzeń sanitarnych w toaletach (m.in. armatury łazienkowej, umywalek, luster, glazury)  z użyciem środków dezynfekujących i odkażających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ycie i dezynfekcja wyposażenia pomieszczeń socjalnych i pomocniczych (m.in. mikrofalówki, ekspresy do kawy, lodówki) z użyciem środków myjących-dezynfekujących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zupełnianie zużytych przyborów toaletowych (papier toaletowy, ręczniki papierowe, mydło w płynie, kostek do w.c.), oraz uzupełnianie w pojemnikach płynu do dezynfekcji rąk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óżnianie pojemników na śmieci oraz koszy niszczarek dokumentów wraz z wymianą worków foliowych,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noszenie odpadów do pojemników znajdujących się na zewnątrz budynku z uwzględnieniem segregacji odpadów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wa razy w trakcie trwania umowy - w terminie wyznaczonym przez Zamawiającego - mycie okien, ram okiennych, skrzydeł drzwiowych i ościeżnic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anie wykładziny w pokojach - w terminie wyznaczonym przez Zamawiająceg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ywanie innych czynności koniecznych do utrzymania czystości w budyn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potrzebne środki czystości, sprzęt i niezbędne akcesoria do sprzątania zapewnia Wykonawca poza wymienionymi w pkt. 10. Środki czystości, sprzęt i akcesoria do sprzątania powinny posiadać atesty, karty charakterystyki i certyfikaty dopuszczające do ich stosow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mienione środki tj.  papier toaletowy, papierowe ręczniki składane, mydło w płynie, kostki do wc, worki na śmieci oraz płyny do dezynfekcji rąk i powierzchni zapewnia na swój koszt Zamawiający, przy czym środki czystości  i higieny oraz płyny do dezynfekcji niezbędne do realizacji  przedmiotu zamówienia wydawane będą Wykonawcy na podstawie odrębnej ewiden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417" w:right="849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44:00Z</dcterms:created>
  <dc:creator>Izabela Majchrzak</dc:creator>
  <dc:description/>
  <cp:keywords/>
  <dc:language>en-US</dc:language>
  <cp:lastModifiedBy>Izabela Majchrzak</cp:lastModifiedBy>
  <cp:lastPrinted>2021-11-22T08:45:00Z</cp:lastPrinted>
  <dcterms:modified xsi:type="dcterms:W3CDTF">2022-08-01T06:47:00Z</dcterms:modified>
  <cp:revision>49</cp:revision>
  <dc:subject/>
  <dc:title/>
</cp:coreProperties>
</file>